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Devoir: les article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Instructions: fill in logically with un, une, le, la or l'.  (Pay attention to the adjectives; they will help you when figuring out if a noun is masculine or feminine.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a.  Regardez!  C'est _______________ président!  C'est _______________ homme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important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b.  Poitiers est ________ ville fascinante en France.  _________université de Poitiers est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assez célèbre.  _______ cathédrale médiévale de Poitiers est aussi importante et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célèbre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c.  Mme. Lambert a (has) ___________ fils et _____________ fille.  _________ fils est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brillant et ___________ fille est bell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d.  ______________  interro (quiz) lundi n'est pas facile!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e.  ______________ prof ici (here) est Mme. Lambert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f.  Qui est-ce?  C'est Marc.  C'est ____________ garçon intelligent et sympa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g.  ____________ oncle de Catherine n'est pas américain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h.  _____________ garçon là-bas (over there) est beau!  Est-ce qu'il a (does he have)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_____________  copine (girlfriend)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i.  J'ai (I have) __________ album précieux avec (with) __________ photo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charmante de ma fille et mon fils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9:43:49Z</dcterms:created>
  <dc:creator/>
  <dc:description/>
  <dc:language>en-US</dc:language>
  <cp:lastModifiedBy/>
  <cp:revision>0</cp:revision>
  <dc:subject/>
  <dc:title/>
</cp:coreProperties>
</file>